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20650</wp:posOffset>
                </wp:positionV>
                <wp:extent cx="10033000" cy="440563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0" cy="440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708"/>
                              <w:gridCol w:w="2946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68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ахаркин Борис Иван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rFonts w:eastAsia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359 870,22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ИА Соренто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022 904,6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91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pt;height:346.9pt;mso-wrap-distance-left:0pt;mso-wrap-distance-right:0pt;mso-wrap-distance-top:0pt;mso-wrap-distance-bottom:0pt;margin-top:9.5pt;mso-position-vertical-relative:text;margin-left:-3.8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708"/>
                        <w:gridCol w:w="2946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70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68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ахаркин Борис Иван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rFonts w:eastAsia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 359 870,22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ИА Соренто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022 904,62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919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7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19T14:09:00Z</dcterms:modified>
  <cp:revision>2</cp:revision>
  <dc:subject/>
  <dc:title/>
</cp:coreProperties>
</file>